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náměstí Svobody 728/1, byt č.45, dveře č.16, 2.NP,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5. schodiště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/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a opravu podlahových krytin, opravu omítek, výměnu rozvodů ZTI v kuchyni, opravu dveřních výplní a rozvodů elektro. Světlá výška v místnostech bude zachován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keramická dlažba a obklad v kuchyni, koupelně a na wc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eastAsia="Calibri" w:cs="Calibri"/>
          <w:b/>
          <w:caps/>
          <w:sz w:val="24"/>
        </w:rPr>
        <w:t xml:space="preserve"> </w:t>
      </w:r>
      <w:r>
        <w:rPr>
          <w:rStyle w:val="Nadpis3CharChar"/>
          <w:rFonts w:cs="Calibri"/>
          <w:b/>
          <w:caps/>
          <w:sz w:val="24"/>
        </w:rPr>
        <w:t>V obývacím pokoji, ložnici a v předsíni se odstraní podlahové lišty a podlahy. Demontují se vodovodní baterie, rozvody ZTI a plynu v kuchyni. Dále se demontují svítidla, rozvody elektro, dveřní prahy a garnyže. Pro vodiče nové elektroinstalace budou ve stěnách a stropech vyfrézovány drážky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emění se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 xml:space="preserve">Rýhy rozvodů ZTI a elektroinstalace budou vyplněny hrubou maltou. Provedou se hladké omítky pod nové obklady v koupelně, na WC a v kuchyni. Ostatní plochy stěn, stropů a příček budou potaženy štukem. 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montuje se rozvod v kuchyn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ěrková izolace se provede v podlaze koupelny a WC se soklíkem 100mm. Za vanou se provede svislá izolace do výšky 2,1m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mění se krycí lišty potrubí v místnostech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emontáži původních rozvodů budou v kuchyni, koupelně a na WC provedeny nové rozvody ZT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celém bytu bude provedena nová elektroinstalace. Vymění se jističe v bytové rozvodnici. Do kuchyně bude proveden samostatný přívod pro sporák a pro myčku. Do koupelny bude proveden samostatný přívod pro pračku, ke vstupu samostatný přívod pro bytovou stanici. Vodiče budou rozvedeny ve vyfrézovaných drážkách. Provede se výměna svítidel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doplně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ětrání na WC, v koupelně a v šatně bude původními okny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Na oknech a vestavěných skříních budou seřízena kování. Provede se demontáž a zpětná montáž klik a štítků po jejich vyčištění. Provede se výměna prahů.</w:t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 kuchyni bude položena keramická dlažba a soklík. V koupelně a na WC keramická dlažba. Pod dlažbami se provede podkladní vyrovnávací stěrka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se provede v kuchyni do výšky 1,65m. V koupelně se provede do výšky 2m a na WC do výšky 1,25m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Vymění se PVC prahu dveří na balkon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SKLÁDAN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Původní vlysové podlahy budou vyměněny za nové, celoplošně přebroušeny a nalakovány. Provede se nové olištování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ý byt bude nově vymalován. Všechny zárubně, dveře a skříně budou natřeny. Podlahy, radiátory a zařizovací předměty budou při provádění maleb zakryt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b w:val="false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Nařízení vlády č. 272/2011 Sb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ZÁVĚR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Všechny použité materiály a prvky musí odpovídat příslušným ČSN a musí mít všechny atest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pro použití v České republice (Zákon č. 22/1997 Sb., Nařízení vlády č.163/2002 a 190/2002).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30.4.2020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Duben 2020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20-07-07T11:24:00Z</dcterms:modified>
  <cp:revision>98</cp:revision>
  <dc:subject/>
  <dc:title>Investor: H</dc:title>
</cp:coreProperties>
</file>